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8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     6 6 6 5 6 3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4 4 5 6 5 5 6  -      -      -      -      5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3 3 3 3 4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5 2 4 4 2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2 5 2 2 4 6 3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247"/>
        <w:gridCol w:w="839"/>
        <w:gridCol w:w="738"/>
        <w:gridCol w:w="2061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ій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с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н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911"/>
        <w:gridCol w:w="800"/>
        <w:gridCol w:w="2235"/>
        <w:gridCol w:w="3998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і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с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н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3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